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7999799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4242791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1873864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03500706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89518265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7635984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863209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6076811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7217510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58253618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00693137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91193228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789367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76275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16337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